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7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ene, TX</w:t>
        <w:tab/>
        <w:tab/>
        <w:t>.941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7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ylor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7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ron, OH</w:t>
        <w:tab/>
        <w:tab/>
        <w:t>1.073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ge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it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any, GA</w:t>
        <w:tab/>
        <w:tab/>
        <w:t>.8907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gherty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any-Schenectady-Troy, NY</w:t>
        <w:tab/>
        <w:tab/>
        <w:t>.892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any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e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sselaer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toga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nectady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uquerque, NM</w:t>
        <w:tab/>
        <w:tab/>
        <w:t>1.057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alillo, NM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ria, LA</w:t>
        <w:tab/>
        <w:tab/>
        <w:t>.973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ides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ntown-Bethlehem, PA-NJ</w:t>
        <w:tab/>
        <w:tab/>
        <w:t>1.051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e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on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igh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thampton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on-Granite City, IL</w:t>
        <w:tab/>
        <w:tab/>
        <w:t>.95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sey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oona, PA</w:t>
        <w:tab/>
        <w:tab/>
        <w:t>1.024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ir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arillo, TX</w:t>
        <w:tab/>
        <w:tab/>
        <w:t xml:space="preserve"> .969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ter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all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1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ADDENDUM A 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heim-Santa Ana, CA</w:t>
        <w:tab/>
        <w:tab/>
        <w:t>1.244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horage, AK</w:t>
        <w:tab/>
        <w:tab/>
        <w:t>1.465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horage, A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erson, IN</w:t>
        <w:tab/>
        <w:tab/>
        <w:t xml:space="preserve"> .969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erson, SC</w:t>
        <w:tab/>
        <w:tab/>
        <w:t xml:space="preserve"> .874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erson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 Arbor, MI</w:t>
        <w:tab/>
        <w:tab/>
        <w:t>1.209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tenaw,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iston, AL</w:t>
        <w:tab/>
        <w:tab/>
        <w:t>.862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houn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eton-Oshkosh-Neenah, WI</w:t>
        <w:tab/>
        <w:tab/>
        <w:t>.970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umet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agamie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nebago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heville, NC</w:t>
        <w:tab/>
        <w:tab/>
        <w:t>.950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combe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hens, GA</w:t>
        <w:tab/>
        <w:tab/>
        <w:t>.88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k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one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a, GA</w:t>
        <w:tab/>
        <w:tab/>
        <w:t xml:space="preserve"> .94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ow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ts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roke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ton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bb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eta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alb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glas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yett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syth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ton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innett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ton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ding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dal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lding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on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 City, NJ</w:t>
        <w:tab/>
        <w:tab/>
        <w:t>1.064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 May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a, GA-SC</w:t>
        <w:tab/>
        <w:tab/>
        <w:t>.961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ia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Duffi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mond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ken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ora-Elgin, IL</w:t>
        <w:tab/>
        <w:tab/>
        <w:t>.995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e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all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, TX</w:t>
        <w:tab/>
        <w:tab/>
        <w:t>1.059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ys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vis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s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ersfield, CA</w:t>
        <w:tab/>
        <w:tab/>
        <w:t>1.227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n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more, MD</w:t>
        <w:tab/>
        <w:tab/>
        <w:t>1.086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 Arundel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more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imore City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oll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ford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ard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en Annes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3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or, ME</w:t>
        <w:tab/>
        <w:tab/>
        <w:t>.927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obscot, M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on Rouge, LA</w:t>
        <w:tab/>
        <w:tab/>
        <w:t>1.01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ension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t Baton Rouge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 Baton Rouge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le Creek, MI</w:t>
        <w:tab/>
        <w:tab/>
        <w:t>1.060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houn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umont-Port Arthur, TX</w:t>
        <w:tab/>
        <w:tab/>
        <w:t xml:space="preserve"> .98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i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ver County, PA</w:t>
        <w:tab/>
        <w:tab/>
        <w:t>1.086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ver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lingham, WA</w:t>
        <w:tab/>
        <w:tab/>
        <w:t>1.0544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com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on Harbor, MI</w:t>
        <w:tab/>
        <w:tab/>
        <w:t xml:space="preserve"> .873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rien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en-Passaic, NJ</w:t>
        <w:tab/>
        <w:tab/>
        <w:t>1.029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e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aic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ings, MT</w:t>
        <w:tab/>
        <w:tab/>
        <w:t>.9648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llowstone, M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oxi-Gulfport, MS</w:t>
        <w:tab/>
        <w:tab/>
        <w:t xml:space="preserve"> .871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cock, M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son, M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nghamton, NY</w:t>
        <w:tab/>
        <w:tab/>
        <w:t>.952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ome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oga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4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_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mingham, AL</w:t>
        <w:tab/>
        <w:tab/>
        <w:t>1.004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ut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nt Clair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by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er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marck, ND</w:t>
        <w:tab/>
        <w:tab/>
        <w:t>1.010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leigh, N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, N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omington, IN</w:t>
        <w:tab/>
        <w:tab/>
        <w:t xml:space="preserve"> .9143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roe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omington-Normal, IL</w:t>
        <w:tab/>
        <w:tab/>
        <w:t>1.0139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lean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se City, ID</w:t>
        <w:tab/>
        <w:tab/>
        <w:t>1.075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, I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ton-Lawrence-Salem-Lowell-Brockton, MA</w:t>
        <w:tab/>
        <w:tab/>
        <w:t>1.094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x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dlesex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folk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ymouth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folk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der-Longmont, CO</w:t>
        <w:tab/>
        <w:tab/>
        <w:t xml:space="preserve"> .998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der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enton, FL</w:t>
        <w:tab/>
        <w:tab/>
        <w:t xml:space="preserve"> .9199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tee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zoria, TX</w:t>
        <w:tab/>
        <w:tab/>
        <w:t xml:space="preserve"> .840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zoria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merton, WA</w:t>
        <w:tab/>
        <w:tab/>
        <w:t xml:space="preserve"> .8989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sap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dgeport-Stamford-Norwalk-Danbury, CT</w:t>
        <w:tab/>
        <w:tab/>
        <w:t>1.157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field, C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5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wnsville-Harlingen, TX</w:t>
        <w:tab/>
        <w:tab/>
        <w:t>.92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r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an-College Station, TX</w:t>
        <w:tab/>
        <w:tab/>
        <w:t>.907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zos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ffalo, NY</w:t>
        <w:tab/>
        <w:tab/>
        <w:t>.97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e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lington, NC</w:t>
        <w:tab/>
        <w:tab/>
        <w:t>.848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mance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lington, VT</w:t>
        <w:tab/>
        <w:tab/>
        <w:t>.9654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ttenden, V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Isle, V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ton, OH</w:t>
        <w:tab/>
        <w:tab/>
        <w:t>.979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oll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k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per, WY</w:t>
        <w:tab/>
        <w:tab/>
        <w:t>1.025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rona, W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dar Rapids, IA</w:t>
        <w:tab/>
        <w:tab/>
        <w:t>.937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n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paign-Urbana-Rantoul, IL</w:t>
        <w:tab/>
        <w:tab/>
        <w:t>1.024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paign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ton, SC</w:t>
        <w:tab/>
        <w:tab/>
        <w:t>1.026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keley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ton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chester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ton, WV</w:t>
        <w:tab/>
        <w:tab/>
        <w:t>1.103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wha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nam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otte-Gastonia-Rock Hill NC-SC</w:t>
        <w:tab/>
        <w:tab/>
        <w:t>.977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arrus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ton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coln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6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klenburg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wan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ottesville, VA</w:t>
        <w:tab/>
        <w:tab/>
        <w:t>1.292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ermarle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ottesville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vanna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e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ttanooga, TN-GA</w:t>
        <w:tab/>
        <w:tab/>
        <w:t>.967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oosa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er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lt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atchie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cago, IL</w:t>
        <w:tab/>
        <w:tab/>
        <w:t>1.219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k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Page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Henry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co, CA</w:t>
        <w:tab/>
        <w:tab/>
        <w:t>1.055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te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cinnati, OH-KY-IN</w:t>
        <w:tab/>
        <w:tab/>
        <w:t>1.055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bor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ne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bell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ton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rmont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lto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e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ksville-Hopkinsville, TN-KY</w:t>
        <w:tab/>
        <w:tab/>
        <w:t>.834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ian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veland, OH</w:t>
        <w:tab/>
        <w:tab/>
        <w:t>1.202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yahoga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auga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na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ado Springs, CO</w:t>
        <w:tab/>
        <w:tab/>
        <w:t>1.106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Paso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ia, MO</w:t>
        <w:tab/>
        <w:tab/>
        <w:t>1.135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ne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ia, SC</w:t>
        <w:tab/>
        <w:tab/>
        <w:t xml:space="preserve"> .960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xington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land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us, GA-AL</w:t>
        <w:tab/>
        <w:tab/>
        <w:t>.919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ell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ttahooche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cogee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us, OH</w:t>
        <w:tab/>
        <w:tab/>
        <w:t>1.042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ware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field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li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king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away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us Christi, TX</w:t>
        <w:tab/>
        <w:tab/>
        <w:t>.964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eces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Patricio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berland, MD-W VA</w:t>
        <w:tab/>
        <w:tab/>
        <w:t>.946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eny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ral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s, TX</w:t>
        <w:tab/>
        <w:tab/>
        <w:t>1.07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i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s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t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is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ufma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wall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8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ville, VA</w:t>
        <w:tab/>
        <w:tab/>
        <w:t>.8701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ville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sylvania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enport-Rock Island-Moline, IA-ILL</w:t>
        <w:tab/>
        <w:tab/>
        <w:t>.982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tt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 Island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ton-Springfield, OH</w:t>
        <w:tab/>
        <w:tab/>
        <w:t>1.11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k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e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mi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tona Beach, FL</w:t>
        <w:tab/>
        <w:tab/>
        <w:t>.969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usia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atur, IL</w:t>
        <w:tab/>
        <w:tab/>
        <w:t>.9831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on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ver, CO</w:t>
        <w:tab/>
        <w:tab/>
        <w:t>1.214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pahoe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ver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glas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Moines, IA</w:t>
        <w:tab/>
        <w:tab/>
        <w:t>1.070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as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k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en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roit, MI</w:t>
        <w:tab/>
        <w:tab/>
        <w:t>1.199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eer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omb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roe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kland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nt Clair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ne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9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han, AL</w:t>
        <w:tab/>
        <w:tab/>
        <w:t>.884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e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ton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buque, IA</w:t>
        <w:tab/>
        <w:tab/>
        <w:t>1.028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buque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luth, MN-WI</w:t>
        <w:tab/>
        <w:tab/>
        <w:t>.915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Louis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glas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t St. Louis-Belleville, IL</w:t>
        <w:tab/>
        <w:tab/>
        <w:t>.97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nton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Clair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u Claire, WI</w:t>
        <w:tab/>
        <w:tab/>
        <w:t>.970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ppewa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u Claire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Paso, TX</w:t>
        <w:tab/>
        <w:tab/>
        <w:t>.899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Paso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hart-Goshen, IN</w:t>
        <w:tab/>
        <w:tab/>
        <w:t>.8907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hart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ira, NY</w:t>
        <w:tab/>
        <w:tab/>
        <w:t>1.025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ung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id, OK</w:t>
        <w:tab/>
        <w:tab/>
        <w:t>.901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field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e, PA</w:t>
        <w:tab/>
        <w:tab/>
        <w:t>.992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e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gene-Springfield, OR</w:t>
        <w:tab/>
        <w:tab/>
        <w:t>.988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e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nsville, IN-KY</w:t>
        <w:tab/>
        <w:tab/>
        <w:t>1.009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ey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rburgh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ick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erson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0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left="7650" w:hanging="7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go-Moorhead, ND-MN</w:t>
        <w:tab/>
        <w:tab/>
        <w:t>1.005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s, N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yetteville, NC</w:t>
        <w:tab/>
        <w:tab/>
        <w:t>.9325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berland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yetteville-Springdale, AR</w:t>
        <w:tab/>
        <w:tab/>
        <w:t>.830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int, MI</w:t>
        <w:tab/>
        <w:tab/>
        <w:t>1.152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see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ence, AL</w:t>
        <w:tab/>
        <w:tab/>
        <w:t>.808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bert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derdale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ence, SC</w:t>
        <w:tab/>
        <w:tab/>
        <w:t>.807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ence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Collins-Loveland, CO</w:t>
        <w:tab/>
        <w:tab/>
        <w:t>.927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mer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Lauderdale-Hollywood-Pompano Beach, FL</w:t>
        <w:tab/>
        <w:tab/>
        <w:t>1.110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ward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Myers, FL</w:t>
        <w:tab/>
        <w:tab/>
        <w:t>.924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Pierce, FL</w:t>
        <w:tab/>
        <w:tab/>
        <w:t>.994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Lucie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Smith, AR-OK</w:t>
        <w:tab/>
        <w:tab/>
        <w:t>.970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wford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astian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oyah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Walton Beach, FL</w:t>
        <w:tab/>
        <w:tab/>
        <w:t>.7873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aloosa, FL.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11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left="7650" w:hanging="7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Wayne, IN</w:t>
        <w:tab/>
        <w:tab/>
        <w:t>.944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alb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tley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Worth-Arlington, TX</w:t>
        <w:tab/>
        <w:tab/>
        <w:t>.928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er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rant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sno, CA</w:t>
        <w:tab/>
        <w:tab/>
        <w:t>1.195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sn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dsden, AL</w:t>
        <w:tab/>
        <w:tab/>
        <w:t>.923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owah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nesville, FL</w:t>
        <w:tab/>
        <w:tab/>
        <w:t>.970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hua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dford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veston-Texas City, TX</w:t>
        <w:tab/>
        <w:tab/>
        <w:t>1.182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vest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y-Hammond, IN</w:t>
        <w:tab/>
        <w:tab/>
        <w:t>1.122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r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ens Falls, NY</w:t>
        <w:tab/>
        <w:tab/>
        <w:t>.881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ren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Forks, ND</w:t>
        <w:tab/>
        <w:tab/>
        <w:t>.9762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Forks, N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 Rapids, MI</w:t>
        <w:tab/>
        <w:tab/>
        <w:t>.999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t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awa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at Falls, MT</w:t>
        <w:tab/>
        <w:tab/>
        <w:t>1.030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cade, M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2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left="7650" w:hanging="7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ley, CO</w:t>
        <w:tab/>
        <w:tab/>
        <w:t>1.0829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ld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 Bay, WI</w:t>
        <w:tab/>
        <w:tab/>
        <w:t>.99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wn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sboro-Winston-Salem-High Point, NC</w:t>
        <w:tab/>
        <w:tab/>
        <w:t>.957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son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e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syth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lford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olph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kes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dkin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ville-Spartanburg, SC</w:t>
        <w:tab/>
        <w:tab/>
        <w:t>.94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ville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ens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rtanburg, S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erstown, MD</w:t>
        <w:tab/>
        <w:tab/>
        <w:t>1.009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lton-Middletown, OH</w:t>
        <w:tab/>
        <w:tab/>
        <w:t>1.043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ler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sburg-Lebanon-Carlisle, PA</w:t>
        <w:tab/>
        <w:tab/>
        <w:t>1.035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berland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phin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anon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ry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tford-Middletown-New Britain-Bristol, CT</w:t>
        <w:tab/>
        <w:tab/>
        <w:t>1.069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tford, C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chfield, C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dlesex, C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land, C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13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left="7650" w:hanging="7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ory, NC</w:t>
        <w:tab/>
        <w:tab/>
        <w:t>.950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er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ke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awba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lulu, HI</w:t>
        <w:tab/>
        <w:tab/>
        <w:t>1.147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lulu, H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ma-Thibodaux, LA</w:t>
        <w:tab/>
        <w:tab/>
        <w:t>.978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ourche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ebonne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ton, TX</w:t>
        <w:tab/>
        <w:tab/>
        <w:t>1.111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Bend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s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ty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er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ington-Ashland, WV-KY-OH</w:t>
        <w:tab/>
        <w:tab/>
        <w:t>.980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yd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er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up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rence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ell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ne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sville, AL</w:t>
        <w:tab/>
        <w:tab/>
        <w:t>.899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napolis, IN</w:t>
        <w:tab/>
        <w:tab/>
        <w:t>1.055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ne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lto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cock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dricks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o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a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by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wa City, IA</w:t>
        <w:tab/>
        <w:tab/>
        <w:t>1.142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4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left="7650" w:hanging="7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, MI</w:t>
        <w:tab/>
        <w:tab/>
        <w:t>1.0281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, MS</w:t>
        <w:tab/>
        <w:tab/>
        <w:t>.911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ds, M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M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kin, M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ville, FL</w:t>
        <w:tab/>
        <w:tab/>
        <w:t>.991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val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sau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Johns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ville, NC</w:t>
        <w:tab/>
        <w:tab/>
        <w:t>.8848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slow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sville, Beloit, WI</w:t>
        <w:tab/>
        <w:tab/>
        <w:t>.890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sey City, NJ</w:t>
        <w:tab/>
        <w:tab/>
        <w:t>1.091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dso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 City-Kingsport-Bristol, TN-VA</w:t>
        <w:tab/>
        <w:tab/>
        <w:t>.924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er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wkins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lliva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coi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stol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tt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town, PA</w:t>
        <w:tab/>
        <w:tab/>
        <w:t>1.028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bria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rset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liet, IL</w:t>
        <w:tab/>
        <w:tab/>
        <w:t>1.089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dy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15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left="7650" w:hanging="7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plin, MO</w:t>
        <w:tab/>
        <w:tab/>
        <w:t>.957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sper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ton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mazoo, MI</w:t>
        <w:tab/>
        <w:tab/>
        <w:t>1.226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mazoo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kakee, IL</w:t>
        <w:tab/>
        <w:tab/>
        <w:t>.914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kakee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sas City, KS</w:t>
        <w:tab/>
        <w:tab/>
        <w:t>.978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son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venworth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mi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andotte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sas City, MO</w:t>
        <w:tab/>
        <w:tab/>
        <w:t>.991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s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ayette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te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y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osha, WI</w:t>
        <w:tab/>
        <w:tab/>
        <w:t>1.0913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osha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een-Temple, TX</w:t>
        <w:tab/>
        <w:tab/>
        <w:t>.940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l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yell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xville, TN</w:t>
        <w:tab/>
        <w:tab/>
        <w:t>.918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ers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ut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inger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x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ier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komo, IN</w:t>
        <w:tab/>
        <w:tab/>
        <w:t>.961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ard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to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6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Crosse, WI</w:t>
        <w:tab/>
        <w:tab/>
        <w:t>.9402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Crosse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ayette, LA</w:t>
        <w:tab/>
        <w:tab/>
        <w:t>1.016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ayette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Martin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ayette, IN</w:t>
        <w:tab/>
        <w:tab/>
        <w:t>.911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pecanoe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 Charles, LA</w:t>
        <w:tab/>
        <w:tab/>
        <w:t>.994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asieu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 County, IL</w:t>
        <w:tab/>
        <w:tab/>
        <w:t>1.108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eland-Winter Haven, FL</w:t>
        <w:tab/>
        <w:tab/>
        <w:t>.927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k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caster, PA</w:t>
        <w:tab/>
        <w:tab/>
        <w:t>1.037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caster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sing-East Lansing, MI</w:t>
        <w:tab/>
        <w:tab/>
        <w:t>1.051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nton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ton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ham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edo, TX</w:t>
        <w:tab/>
        <w:tab/>
        <w:t>.8561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b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Cruces, NM</w:t>
        <w:tab/>
        <w:tab/>
        <w:t>.8455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a Ana, NM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Vegas, NV</w:t>
        <w:tab/>
        <w:tab/>
        <w:t>1.219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k, N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rence, KS</w:t>
        <w:tab/>
        <w:tab/>
        <w:t>.9797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glas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ton, OK</w:t>
        <w:tab/>
        <w:tab/>
        <w:t>.9276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nche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1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left="7650" w:hanging="76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wiston-Auburn, ME</w:t>
        <w:tab/>
        <w:tab/>
        <w:t>.9177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oscoggin, M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xington-Fayette, KY</w:t>
        <w:tab/>
        <w:tab/>
        <w:t>.95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bon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k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yette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samine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tt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ford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a, OH</w:t>
        <w:tab/>
        <w:tab/>
        <w:t>.99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laize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coln, NE</w:t>
        <w:tab/>
        <w:tab/>
        <w:t>.867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caster, N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tle Rock-North Little Rock, AR</w:t>
        <w:tab/>
        <w:tab/>
        <w:t>1.018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lkner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oke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aski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ine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view-Marshall, TX</w:t>
        <w:tab/>
        <w:tab/>
        <w:t>.856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gg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s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ain-Elyria, OH</w:t>
        <w:tab/>
        <w:tab/>
        <w:t>1.054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ai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Angeles-Long Beach, CA</w:t>
        <w:tab/>
        <w:tab/>
        <w:t>1.303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Angeles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isville, KY-IN</w:t>
        <w:tab/>
        <w:tab/>
        <w:t>1.085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k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yd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ison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litt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ham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by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8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bock, TX</w:t>
        <w:tab/>
        <w:tab/>
        <w:t>1.00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bock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chburg, VA</w:t>
        <w:tab/>
        <w:tab/>
        <w:t>.924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herst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bell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chburg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on-Warner Robins, GA</w:t>
        <w:tab/>
        <w:tab/>
        <w:t>.985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b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ton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nes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ch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WI</w:t>
        <w:tab/>
        <w:tab/>
        <w:t>1.025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hester-Nashua, NH</w:t>
        <w:tab/>
        <w:tab/>
        <w:t>.934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sboro, N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rimack, N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sfield, OH</w:t>
        <w:tab/>
        <w:tab/>
        <w:t>.917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land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Allen-Edinburg-Mission, TX</w:t>
        <w:tab/>
        <w:tab/>
        <w:t>.837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lgo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ford, OR</w:t>
        <w:tab/>
        <w:tab/>
        <w:t>.985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bourne-Titusville-Palm Bay, FL</w:t>
        <w:tab/>
        <w:tab/>
        <w:t>.933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ard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phis, TN-AR-MS</w:t>
        <w:tab/>
        <w:tab/>
        <w:t>1.076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tenden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oto, M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by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t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mi-Hialeah, FL</w:t>
        <w:tab/>
        <w:tab/>
        <w:t>1.149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e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dlesex-Somerset-Hunterdon, NJ</w:t>
        <w:tab/>
        <w:tab/>
        <w:t>1.063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erdo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dlesex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rset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19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-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land, TX</w:t>
        <w:tab/>
        <w:tab/>
        <w:t>1.078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land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waukee, WI</w:t>
        <w:tab/>
        <w:tab/>
        <w:t>1.052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waukee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aukee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ukesha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neapolis-St. Paul, MN-WI</w:t>
        <w:tab/>
        <w:tab/>
        <w:t>1.027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ka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ver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sago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kota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nepin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anti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sey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tt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ght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Croix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, AL</w:t>
        <w:tab/>
        <w:tab/>
        <w:t>.933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dwin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e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sto, CA</w:t>
        <w:tab/>
        <w:tab/>
        <w:t>1.079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islaus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mouth-Ocean, NJ</w:t>
        <w:tab/>
        <w:tab/>
        <w:t>.986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mouth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a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roe, LA</w:t>
        <w:tab/>
        <w:tab/>
        <w:t>.955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achita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AL</w:t>
        <w:tab/>
        <w:tab/>
        <w:t>.972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auga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re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cie, IN</w:t>
        <w:tab/>
        <w:tab/>
        <w:t>.9783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ware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0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kegon, MI</w:t>
        <w:tab/>
        <w:tab/>
        <w:t>.932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kegon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hville, TN</w:t>
        <w:tab/>
        <w:tab/>
        <w:t>1.22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atham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s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s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s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therford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ner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s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son, T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sau-Suffolk, NY</w:t>
        <w:tab/>
        <w:tab/>
        <w:t>1.209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sau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folk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Bedford-Fall River-Attleboro, MA</w:t>
        <w:tab/>
        <w:tab/>
        <w:t>.966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stol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Haven-Waterbury-Meriden, CT</w:t>
        <w:tab/>
        <w:tab/>
        <w:t>1.066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Haven, C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London-Norwich, CT</w:t>
        <w:tab/>
        <w:tab/>
        <w:t>1.066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London, C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Orleans, LA</w:t>
        <w:tab/>
        <w:tab/>
        <w:t>1.016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eans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Bernard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Charles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John The Baptist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Tammany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rk, NY</w:t>
        <w:tab/>
        <w:tab/>
        <w:t>1.365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x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s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rk City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nam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ens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mond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land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chester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21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ark, NJ</w:t>
        <w:tab/>
        <w:tab/>
        <w:t>1.128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x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ris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sex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agara Falls, NY</w:t>
        <w:tab/>
        <w:tab/>
        <w:t>.874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agara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folk-Virginia Beach-Newport News, VA</w:t>
        <w:tab/>
        <w:tab/>
        <w:t>.978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apeake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ucester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pton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es City Co.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port News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folk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quoson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smouth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folk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ia Beach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sburg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akland, CA</w:t>
        <w:tab/>
        <w:tab/>
        <w:t>1.261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med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 Cost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ala, FL</w:t>
        <w:tab/>
        <w:tab/>
        <w:t>1.0100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on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ssa, TX</w:t>
        <w:tab/>
        <w:tab/>
        <w:t>.9776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tor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 City, OK</w:t>
        <w:tab/>
        <w:tab/>
        <w:t>1.057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dian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veland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Clain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lahoma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tawatomie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mpia, WA</w:t>
        <w:tab/>
        <w:tab/>
        <w:t>1.0573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rston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2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aha, NE-IA</w:t>
        <w:tab/>
        <w:tab/>
        <w:t>.894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tawattamie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glas, N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py, N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N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 County, NY</w:t>
        <w:tab/>
        <w:tab/>
        <w:t>1.006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o, FL</w:t>
        <w:tab/>
        <w:tab/>
        <w:t>1.014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ceola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inole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wensboro, KY</w:t>
        <w:tab/>
        <w:tab/>
        <w:t>.8848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ess, K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xnard-Ventura, CA</w:t>
        <w:tab/>
        <w:tab/>
        <w:t>1.19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tur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ma City, FL</w:t>
        <w:tab/>
        <w:tab/>
        <w:t>.9077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y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ersburg-Marietta, WV-OH</w:t>
        <w:tab/>
        <w:tab/>
        <w:t>.995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cagoula, MS</w:t>
        <w:tab/>
        <w:tab/>
        <w:t>1.0139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son, M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sacola, FL</w:t>
        <w:tab/>
        <w:tab/>
        <w:t>.911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ambia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Rosa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ria, IL</w:t>
        <w:tab/>
        <w:tab/>
        <w:t>1.115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ria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zewell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ford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23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iladelphia, PA-NJ</w:t>
        <w:tab/>
        <w:tab/>
        <w:t>1.176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lingto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den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ucester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cks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er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ware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iladelphia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enix, AZ</w:t>
        <w:tab/>
        <w:tab/>
        <w:t>1.112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copa, AZ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e Bluff, AR</w:t>
        <w:tab/>
        <w:tab/>
        <w:t>.8774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sburgh, PA</w:t>
        <w:tab/>
        <w:tab/>
        <w:t>1.13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heny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yette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moreland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sfield, MA</w:t>
        <w:tab/>
        <w:tab/>
        <w:t>.981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kshire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land, ME</w:t>
        <w:tab/>
        <w:tab/>
        <w:t>.965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berland, M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adahoc, M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, M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land, OR</w:t>
        <w:tab/>
        <w:tab/>
        <w:t>1.119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ckamas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mhill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smouth-Dover-Rochester, NH</w:t>
        <w:tab/>
        <w:tab/>
        <w:t>.845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ingham, N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fford, N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ghkeepsie, NY</w:t>
        <w:tab/>
        <w:tab/>
        <w:t>1.091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chess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4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nce-Pawtucket-Woonsocket, RI</w:t>
        <w:tab/>
        <w:tab/>
        <w:t>.977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stol, R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t, R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port, R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dence, R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R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-Orem, UT</w:t>
        <w:tab/>
        <w:tab/>
        <w:t>.947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h, U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eblo, CO</w:t>
        <w:tab/>
        <w:tab/>
        <w:t>1.160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eblo, C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ine, WI</w:t>
        <w:tab/>
        <w:tab/>
        <w:t>1.001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ine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leigh-Durham, NC</w:t>
        <w:tab/>
        <w:tab/>
        <w:t>1.013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ham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lin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ke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ing, PA</w:t>
        <w:tab/>
        <w:tab/>
        <w:t>1.028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ks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ding, CA</w:t>
        <w:tab/>
        <w:tab/>
        <w:t>1.054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st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o NV</w:t>
        <w:tab/>
        <w:tab/>
        <w:t>1.298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oe, N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land-Kennewick-Pasco, WA</w:t>
        <w:tab/>
        <w:tab/>
        <w:t>.954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on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lin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mond-Petersburg, VA</w:t>
        <w:tab/>
        <w:tab/>
        <w:t>.886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 City Co.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sterfield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nial Heights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widdie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chland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over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ico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25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ewell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Kent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rsburg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hatan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 George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mond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side-San Bernardino, CA</w:t>
        <w:tab/>
        <w:tab/>
        <w:t>1.175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side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Bernardin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anoke, VA</w:t>
        <w:tab/>
        <w:tab/>
        <w:t>1.001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etourt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anoke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anoke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m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hester, MN</w:t>
        <w:tab/>
        <w:tab/>
        <w:t>1.025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msted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hester, NY</w:t>
        <w:tab/>
        <w:tab/>
        <w:t>1.037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ingston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roe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tario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eans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ne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ford, IL</w:t>
        <w:tab/>
        <w:tab/>
        <w:t>1.043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one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nebago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ramento, CA</w:t>
        <w:tab/>
        <w:tab/>
        <w:t>1.142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orad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r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rament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l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inaw-Bay City-Midland, MI</w:t>
        <w:tab/>
        <w:tab/>
        <w:t>1.095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y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land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inaw, M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Cloud, MN</w:t>
        <w:tab/>
        <w:tab/>
        <w:t>.880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on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burne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arns, M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6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Joseph, MO</w:t>
        <w:tab/>
        <w:tab/>
        <w:t>.987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chanan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Louis, MO-IL</w:t>
        <w:tab/>
        <w:tab/>
        <w:t>1.071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roe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lin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Charles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Louis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Louis City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m, OR</w:t>
        <w:tab/>
        <w:tab/>
        <w:t>1.058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on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k, O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inas-Seaside-Monterey, CA</w:t>
        <w:tab/>
        <w:tab/>
        <w:t>1.276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erey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t Lake City-Ogden, UT</w:t>
        <w:tab/>
        <w:tab/>
        <w:t>.966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s, U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t Lake, U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ber, UT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Angelo, TX</w:t>
        <w:tab/>
        <w:tab/>
        <w:t>.928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Gree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Antonio, TX</w:t>
        <w:tab/>
        <w:tab/>
        <w:t>1.05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xar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l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adalupe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Diego, CA</w:t>
        <w:tab/>
        <w:tab/>
        <w:t>1.189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Dieg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Francisco, CA</w:t>
        <w:tab/>
        <w:tab/>
        <w:t>1.39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n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Francisc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Mate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Jose, CA</w:t>
        <w:tab/>
        <w:tab/>
        <w:t>1.295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Clar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Barbara-Santa Maria-Lompoc, CA</w:t>
        <w:tab/>
        <w:tab/>
        <w:t>1.11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Barbar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Cruz, CA</w:t>
        <w:tab/>
        <w:tab/>
        <w:t>1.13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Cruz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a Rosa-Petaluma, CA</w:t>
        <w:tab/>
        <w:tab/>
        <w:t>1.183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m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sota, FL</w:t>
        <w:tab/>
        <w:tab/>
        <w:t>.988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sota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annah, GA</w:t>
        <w:tab/>
        <w:tab/>
        <w:t>.952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tham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ingham, G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anton-Wilkes Barre, PA</w:t>
        <w:tab/>
        <w:tab/>
        <w:t>.976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ia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ckawanna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zerne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roe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oming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ttle, WA</w:t>
        <w:tab/>
        <w:tab/>
        <w:t>1.088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ohomish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on, PA</w:t>
        <w:tab/>
        <w:tab/>
        <w:t>.966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er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boygan, WI.885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boygan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man-Denison, TX</w:t>
        <w:tab/>
        <w:tab/>
        <w:t>.901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yso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reveport, LA</w:t>
        <w:tab/>
        <w:tab/>
        <w:t>1.065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ier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do, L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oux City, IA-NE</w:t>
        <w:tab/>
        <w:tab/>
        <w:t>1.032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bury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kota, N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oux Falls, SD</w:t>
        <w:tab/>
        <w:tab/>
        <w:t>.944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nehaha, S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8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DN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Bend-Mishawaka, IN</w:t>
        <w:tab/>
        <w:tab/>
        <w:t>.898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Joseph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kane, WA</w:t>
        <w:tab/>
        <w:tab/>
        <w:t>1.119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kane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ingfield, IL</w:t>
        <w:tab/>
        <w:tab/>
        <w:t>1.141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ard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gamon, I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ingfield, MO</w:t>
        <w:tab/>
        <w:tab/>
        <w:t>.953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ian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e, MO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ingfield, MA</w:t>
        <w:tab/>
        <w:tab/>
        <w:t>.987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pden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pshire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College, PA</w:t>
        <w:tab/>
        <w:tab/>
        <w:t>1.0573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e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ubenville, Weirton, OH-WV</w:t>
        <w:tab/>
        <w:tab/>
        <w:t>.976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fferso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oke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cock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ckton, CA</w:t>
        <w:tab/>
        <w:tab/>
        <w:t>1.164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Joaquin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racuse, NY</w:t>
        <w:tab/>
        <w:tab/>
        <w:t>1.455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ison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ondaga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wego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coma, WA</w:t>
        <w:tab/>
        <w:tab/>
        <w:t>1.044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ce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ahassee, FL</w:t>
        <w:tab/>
        <w:tab/>
        <w:t>.927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dsden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29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pa-St. Petersburg-Clearwater, FL</w:t>
        <w:tab/>
        <w:tab/>
        <w:t>.998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nando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lsborough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co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ellas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e Haute, IN</w:t>
        <w:tab/>
        <w:tab/>
        <w:t>.887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y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, IN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rkana-TX-Texarkana, AR</w:t>
        <w:tab/>
        <w:tab/>
        <w:t>1.110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er, AR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wie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do, OH</w:t>
        <w:tab/>
        <w:tab/>
        <w:t>1.133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ton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as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eka, KS</w:t>
        <w:tab/>
        <w:tab/>
        <w:t>1.113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wnee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ton, NJ</w:t>
        <w:tab/>
        <w:tab/>
        <w:t>1.038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er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son, AZ</w:t>
        <w:tab/>
        <w:tab/>
        <w:t>1.016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, AZ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sa, OK</w:t>
        <w:tab/>
        <w:tab/>
        <w:t>1.039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ek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ge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gers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sa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oner, OK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caloosa, AL</w:t>
        <w:tab/>
        <w:tab/>
        <w:t>1.018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caloosa, A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ler, TX</w:t>
        <w:tab/>
        <w:tab/>
        <w:t>1.002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ca-Rome, NY</w:t>
        <w:tab/>
        <w:tab/>
        <w:t>.935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kimer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ida, NY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30</w:t>
        <w:tab/>
        <w:t>Rev. 27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-87</w:t>
        <w:tab/>
        <w:t>APPLICABLE TO SPECIFIC SERVICES</w:t>
        <w:tab/>
        <w:t>ADDENDUM 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ejo-Fairfield-Napa, CA</w:t>
        <w:tab/>
        <w:tab/>
        <w:t>1.329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ano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couver, WA</w:t>
        <w:tab/>
        <w:tab/>
        <w:t>1.0829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rk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, TX</w:t>
        <w:tab/>
        <w:tab/>
        <w:t>.863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toria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eland-Millville-Bridgeton, NJ</w:t>
        <w:tab/>
        <w:tab/>
        <w:t>.949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mberland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alia-Tulare-Porterville, CA</w:t>
        <w:tab/>
        <w:tab/>
        <w:t>1.1354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re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co, TX</w:t>
        <w:tab/>
        <w:tab/>
        <w:t>.833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Lennan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D.C.-MD-VA</w:t>
        <w:tab/>
        <w:tab/>
        <w:t>1.163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ct of Columbia, D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vert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s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erick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gomery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 Georges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ria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lington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fax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fax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s Church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doun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ssas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ssas Park City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e William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fford, V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loo-Cedar Falls, IA</w:t>
        <w:tab/>
        <w:tab/>
        <w:t>.910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ck Hawk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mer, I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usau, WI</w:t>
        <w:tab/>
        <w:tab/>
        <w:t>.9315*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thon, WI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7</w:t>
        <w:tab/>
        <w:t xml:space="preserve"> A-31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QUIREMENTS AND LIMITS</w:t>
      </w:r>
    </w:p>
    <w:p>
      <w:pPr>
        <w:pStyle w:val="Normal"/>
        <w:tabs>
          <w:tab w:val="clear" w:pos="475"/>
          <w:tab w:val="center" w:pos="4680" w:leader="none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 A</w:t>
        <w:tab/>
        <w:t>APPLICABLE TO SPECIFIC SERVICES</w:t>
        <w:tab/>
        <w:t>04-8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475"/>
          <w:tab w:val="center" w:pos="468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DDENDUM A WAGE INDICES FOR URBAN AREA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7680" w:leader="none"/>
        </w:tabs>
        <w:spacing w:lineRule="auto" w:line="192"/>
        <w:ind w:left="7680" w:hanging="7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SA Are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age Inde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 Palm Beach-Boca Raton-Delray Beach, FL</w:t>
        <w:tab/>
        <w:tab/>
        <w:t>.9806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 Beach, FL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eling, WV-OH</w:t>
        <w:tab/>
        <w:tab/>
        <w:t>.9831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mont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hall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io, WV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ita, KS</w:t>
        <w:tab/>
        <w:tab/>
        <w:t>1.121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ler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gwick, KS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ita Falls, TX</w:t>
        <w:tab/>
        <w:tab/>
        <w:t>.8718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ita, TX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sport, PA</w:t>
        <w:tab/>
        <w:tab/>
        <w:t>1.0262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coming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, DE-NJ-MD</w:t>
        <w:tab/>
        <w:tab/>
        <w:t>1.0893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astle, DE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il, MD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m, NJ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mington, NC</w:t>
        <w:tab/>
        <w:tab/>
        <w:t>.9015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Hanover, NC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cester-Fitchburg-Leominster, MA</w:t>
        <w:tab/>
        <w:tab/>
        <w:t>.976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cester, M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kima, WA</w:t>
        <w:tab/>
        <w:tab/>
        <w:t>1.003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kima, W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, PA</w:t>
        <w:tab/>
        <w:tab/>
        <w:t>1.0307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s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, P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ngstown-Warren, OH</w:t>
        <w:tab/>
        <w:tab/>
        <w:t>1.1040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honing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mbull, OH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ba City, CA</w:t>
        <w:tab/>
        <w:tab/>
        <w:t>1.0829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er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ind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ba, C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* Approximate value for area</w:t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240" w:leader="none"/>
          <w:tab w:val="left" w:pos="7650" w:leader="dot"/>
          <w:tab w:val="right" w:pos="882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32</w:t>
        <w:tab/>
        <w:t>Rev. 27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35:00Z</dcterms:created>
  <dc:creator>*</dc:creator>
  <dc:description/>
  <dc:language>en-US</dc:language>
  <cp:lastModifiedBy>HCFA Software Control</cp:lastModifiedBy>
  <cp:lastPrinted>1999-10-23T17:48:00Z</cp:lastPrinted>
  <dcterms:modified xsi:type="dcterms:W3CDTF">2000-06-28T19:34:00Z</dcterms:modified>
  <cp:revision>9</cp:revision>
  <dc:subject/>
  <dc:title/>
</cp:coreProperties>
</file>